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The Assassination of France Ferdinand</w:t>
      </w:r>
    </w:p>
    <w:p>
      <w:pPr>
        <w:pStyle w:val="Normal"/>
        <w:jc w:val="center"/>
        <w:rPr>
          <w:sz w:val="44"/>
          <w:szCs w:val="44"/>
        </w:rPr>
      </w:pPr>
      <w:r>
        <w:rPr>
          <w:sz w:val="44"/>
          <w:szCs w:val="44"/>
        </w:rPr>
      </w:r>
    </w:p>
    <w:p>
      <w:pPr>
        <w:pStyle w:val="Normal"/>
        <w:spacing w:lineRule="auto" w:line="480"/>
        <w:rPr/>
      </w:pPr>
      <w:r>
        <w:rPr>
          <w:sz w:val="44"/>
          <w:szCs w:val="44"/>
        </w:rPr>
        <w:tab/>
        <w:tab/>
      </w:r>
      <w:r>
        <w:rPr/>
        <w:t xml:space="preserve">I think the assassination of France Ferdinand is crazy. It wasn’t all Serbia’s fault; France Ferdinand was the one who insisted he ride in an open top car. After the first attempt at assassination you would think the guy would take more caution. I felt so bad for Serbia. I can’t believe Germany got so mad that they started the war. It wasn’t even the leader of their country. To me Germany got madder than Austria-Hungary.  I think our country felt that we should help Serbia. With us, Serbia, France, and maybe eventually Great Britain (the Entente) we can win this war against The Triple Alliance (Germany, Austria-Hungary, and Italy) easi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3:24:00Z</dcterms:created>
  <dc:creator>Karen Pelfrey</dc:creator>
  <dc:description/>
  <cp:keywords/>
  <dc:language>en-US</dc:language>
  <cp:lastModifiedBy>Karen Pelfrey</cp:lastModifiedBy>
  <dcterms:modified xsi:type="dcterms:W3CDTF">2008-12-16T03:45:00Z</dcterms:modified>
  <cp:revision>2</cp:revision>
  <dc:subject/>
  <dc:title>The Assassination of France Ferdinand</dc:title>
</cp:coreProperties>
</file>